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9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ing with Hamish,</w:t>
              <w:br/>
              <w:t>Re-illustrated our concerns for iteration release. Main thing is we need a document outlining what we are going to deli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ed work on XMl – can get a XMl document created in c++- working on reading and taking information from an XML doc no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EMAILED  MURRAY WIKI LINK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egan threading resear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ocumentation update</w:t>
            </w:r>
          </w:p>
          <w:p>
            <w:pPr>
              <w:pStyle w:val="NormalWeb"/>
              <w:rPr/>
            </w:pPr>
            <w:r>
              <w:rPr/>
              <w:t>Weekly updat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eks pl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iki update and upload </w:t>
              <w:br/>
              <w:t>(scrums and all documents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XML work</w:t>
              <w:br/>
              <w:t>Database design</w:t>
              <w:br/>
              <w:t>Lesson work</w:t>
              <w:br/>
              <w:t>Sound Capt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53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18T22:56:00Z</dcterms:modified>
  <cp:revision>4</cp:revision>
  <dc:subject/>
  <dc:title>Plan for Otago Polytechnic visit</dc:title>
</cp:coreProperties>
</file>